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 w:before="0" w:after="156"/>
        <w:ind w:right="-506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10</w:t>
      </w:r>
    </w:p>
    <w:p>
      <w:pPr>
        <w:pStyle w:val="Normal"/>
        <w:spacing w:lineRule="atLeast" w:line="460"/>
        <w:ind w:right="-241" w:hanging="0"/>
        <w:jc w:val="center"/>
        <w:rPr/>
      </w:pPr>
      <w:r>
        <w:rPr/>
        <w:t>北京市高考体检定点医疗机构一览表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68"/>
        <w:gridCol w:w="1863"/>
        <w:gridCol w:w="2574"/>
      </w:tblGrid>
      <w:tr>
        <w:trPr>
          <w:trHeight w:val="61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机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址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体检中心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柏林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2444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阳区裕民路</w:t>
            </w:r>
            <w:r>
              <w:rPr/>
              <w:t>1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丰台区南三环西路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六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贯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03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交道口北二条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二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茂兴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1658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城区油坊胡同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普仁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佟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792808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崇外大街</w:t>
            </w:r>
            <w:r>
              <w:rPr/>
              <w:t>10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宣武中医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15450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明路</w:t>
            </w:r>
            <w:r>
              <w:rPr/>
              <w:t>1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一中西医结合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5994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朝外金台路</w:t>
            </w:r>
            <w:r>
              <w:rPr/>
              <w:t>13</w:t>
            </w:r>
            <w:r>
              <w:rPr/>
              <w:t>号内</w:t>
            </w:r>
            <w:r>
              <w:rPr/>
              <w:t>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关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翠红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2548689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关村南路</w:t>
            </w:r>
            <w:r>
              <w:rPr/>
              <w:t>1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西医结合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22365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定路东街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丰台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8111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05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丰台南路</w:t>
            </w:r>
            <w:r>
              <w:rPr/>
              <w:t>9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石景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68931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景山路</w:t>
            </w:r>
            <w:r>
              <w:rPr/>
              <w:t>24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钢矿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贵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3157710068-536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省迁安市　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门头沟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荣臻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84875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门头沟区桥东街</w:t>
            </w:r>
            <w:r>
              <w:rPr/>
              <w:t>1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大兴区人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素青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028313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村西大街</w:t>
            </w:r>
            <w:r>
              <w:rPr/>
              <w:t>2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第一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15495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房山区房窑路</w:t>
            </w:r>
            <w:r>
              <w:rPr/>
              <w:t>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良乡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吉武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6627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乡镇拱辰大街</w:t>
            </w:r>
            <w:r>
              <w:rPr/>
              <w:t>4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燕化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永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4607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房山区燕山迎风街</w:t>
            </w:r>
            <w:r>
              <w:rPr/>
              <w:t>1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潞河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胜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1519187-801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州区梨园镇小街桥东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昌平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丽茹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7423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07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昌平区鼓楼北街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医医院顺义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春萍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21351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10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顺义站前东街</w:t>
            </w:r>
            <w:r>
              <w:rPr/>
              <w:t>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怀柔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68716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怀柔区永泰北街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平谷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爱华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99215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谷区新平北路</w:t>
            </w:r>
            <w:r>
              <w:rPr/>
              <w:t>5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密云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03772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密云长城环岛东南</w:t>
            </w:r>
            <w:r>
              <w:rPr/>
              <w:t>100</w:t>
            </w:r>
            <w:r>
              <w:rPr/>
              <w:t>米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17116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延庆县东顺城街</w:t>
            </w:r>
            <w:r>
              <w:rPr/>
              <w:t>28</w:t>
            </w:r>
            <w:r>
              <w:rPr/>
              <w:t>号</w:t>
            </w:r>
          </w:p>
        </w:tc>
      </w:tr>
    </w:tbl>
    <w:p>
      <w:pPr>
        <w:pStyle w:val="Normal"/>
        <w:widowControl/>
        <w:ind w:right="-241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Yanlei</dc:creator>
  <dc:description/>
  <dc:language>en-US</dc:language>
  <cp:lastModifiedBy>Administrator</cp:lastModifiedBy>
  <dcterms:modified xsi:type="dcterms:W3CDTF">2017-04-27T06:23:00Z</dcterms:modified>
  <cp:revision>2</cp:revision>
  <dc:subject/>
  <dc:title/>
</cp:coreProperties>
</file>