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0"/>
          <w:szCs w:val="40"/>
        </w:rPr>
      </w:pPr>
      <w:r>
        <w:rPr>
          <w:rFonts w:eastAsia="华文中宋" w:cs="华文中宋" w:ascii="华文中宋" w:hAnsi="华文中宋"/>
          <w:sz w:val="40"/>
          <w:szCs w:val="40"/>
        </w:rPr>
        <w:t>2019</w:t>
      </w:r>
      <w:r>
        <w:rPr>
          <w:rFonts w:ascii="华文中宋" w:hAnsi="华文中宋" w:cs="华文中宋" w:eastAsia="华文中宋"/>
          <w:sz w:val="40"/>
          <w:szCs w:val="40"/>
        </w:rPr>
        <w:t>年博士后工作计划汇总表</w:t>
      </w:r>
    </w:p>
    <w:p>
      <w:pPr>
        <w:pStyle w:val="Normal"/>
        <w:spacing w:before="156" w:after="0"/>
        <w:ind w:right="641" w:hanging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 w:val="28"/>
          <w:szCs w:val="21"/>
        </w:rPr>
        <w:t>单位：民族所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5"/>
        <w:gridCol w:w="3635"/>
        <w:gridCol w:w="3635"/>
      </w:tblGrid>
      <w:tr>
        <w:trPr/>
        <w:tc>
          <w:tcPr>
            <w:tcW w:w="97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划招收博士后情况</w:t>
            </w:r>
          </w:p>
        </w:tc>
      </w:tr>
      <w:tr>
        <w:trPr>
          <w:trHeight w:val="854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招收博士后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导师名单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招收博士后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站研究方向</w:t>
            </w:r>
          </w:p>
        </w:tc>
      </w:tr>
      <w:tr>
        <w:trPr>
          <w:trHeight w:val="854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少聪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李云兵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黄成龙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呼和；陈建樾；色音、尹虎彬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际移民与海外华人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;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描写语言学；中国民族语言形态句法研究；实验语言学；民族理论与政策；内蒙古非物质文化遗产研究；口头传统与非物质文化遗产研究； </w:t>
            </w:r>
          </w:p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际交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进博士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色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蒙非物质文化遗产比较研究</w:t>
            </w:r>
          </w:p>
        </w:tc>
      </w:tr>
      <w:tr>
        <w:trPr>
          <w:trHeight w:val="854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延中；黄成龙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曾少聪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孙伯君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李云兵；何星亮；张冠梓；刘泓；张继焦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理论政策（社科基金大调查项目资助）；中国民族语言形态句法研究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菲律宾与马来西亚华人社会比较研究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西夏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于《世界语言结构地图集》的中国少数民族语言类型学研究；中国少数民族文明史；法律人类学；民族分离主义与欧洲民族国家建构；海南自由贸易区（港）建设：海口府城宗亲文化的历史价值与现实意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2:00Z</dcterms:created>
  <dc:creator>User</dc:creator>
  <dc:description/>
  <cp:keywords/>
  <dc:language>en-US</dc:language>
  <cp:lastModifiedBy>User</cp:lastModifiedBy>
  <dcterms:modified xsi:type="dcterms:W3CDTF">2019-03-12T02:27:00Z</dcterms:modified>
  <cp:revision>5</cp:revision>
  <dc:subject/>
  <dc:title>2019年博士后工作计划汇总表</dc:title>
</cp:coreProperties>
</file>